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5" w:hanging="0"/>
        <w:jc w:val="center"/>
        <w:rPr/>
      </w:pPr>
      <w:r>
        <w:rPr/>
        <w:t>感　想　・　意　見</w:t>
      </w:r>
    </w:p>
    <w:tbl>
      <w:tblPr>
        <w:tblW w:w="955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5"/>
      </w:tblGrid>
      <w:tr>
        <w:trPr>
          <w:trHeight w:val="78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109" w:hanging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109" w:hanging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109" w:hanging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109" w:hanging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109" w:hanging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109" w:hanging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109" w:hanging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109" w:hanging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109" w:hanging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109" w:hanging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109" w:hanging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109" w:hanging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109" w:hanging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109" w:hanging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109" w:hanging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10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567" w:top="1418" w:footer="0" w:bottom="1134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［団体名：　　　　　　　　　　　　　　］</w:t>
    </w:r>
  </w:p>
  <w:p>
    <w:pPr>
      <w:pStyle w:val="Header"/>
      <w:jc w:val="right"/>
      <w:rPr/>
    </w:pPr>
    <w:r>
      <w:rPr/>
      <w:t>（書式７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5:55:00Z</dcterms:created>
  <dc:creator>しみん基金こうべ</dc:creator>
  <dc:description/>
  <dc:language>en-US</dc:language>
  <cp:lastModifiedBy>しみん基金こうべ</cp:lastModifiedBy>
  <cp:lastPrinted>2007-11-06T17:17:00Z</cp:lastPrinted>
  <dcterms:modified xsi:type="dcterms:W3CDTF">2007-11-06T08:17:00Z</dcterms:modified>
  <cp:revision>3</cp:revision>
  <dc:subject/>
  <dc:title>感想・意見</dc:title>
</cp:coreProperties>
</file>